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85-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Гузенку Д.О.</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УЗЕНКА Олександра Олександр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ГУЗЕНКУ Давиду ********, ********  року народження (с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01.08.2017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ГУЗЕНКО Давид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5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1:10:00Z</dcterms:created>
  <dc:creator>Ponomarenkosp252106</dc:creator>
  <dc:description/>
  <cp:keywords/>
  <dc:language>en-US</dc:language>
  <cp:lastModifiedBy>Пользователь Windows</cp:lastModifiedBy>
  <dcterms:modified xsi:type="dcterms:W3CDTF">2023-10-18T06:1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